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>
          <w:trHeight w:val="1080" w:hRule="atLeast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3 - L.R. 44/85 – Attività Bandistica anno 202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highlight w:val="cyan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  <w:shd w:fill="CCFFFF" w:val="clear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CCFFFF" w:val="clear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  <w:t xml:space="preserve"> presentato istanza per gli anni 2020-2022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per gli anni 2020-2022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highlight w:val="cyan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highlight w:val="cyan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per gli anni 2020-2022, sono sopravvenute le  seguenti variazioni, i cui atti si allegano in copi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2"/>
        <w:szCs w:val="22"/>
      </w:rPr>
      <w:t xml:space="preserve">Allegato B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pprovato con D.A. n. 1641/S8 del 25.07.2023</w:t>
    </w:r>
  </w:p>
  <w:p>
    <w:pPr>
      <w:pStyle w:val="Normal"/>
      <w:ind w:left="0" w:right="-427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3-07-26T10:56:54Z</dcterms:modified>
  <cp:revision>36</cp:revision>
  <dc:subject/>
  <dc:title/>
</cp:coreProperties>
</file>